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имые фрукты. Предлоги места. Определённый артик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58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едметные</w:t>
      </w:r>
      <w:r>
        <w:rPr>
          <w:rFonts w:cs="Times New Roman" w:ascii="Times New Roman" w:hAnsi="Times New Roman"/>
        </w:rPr>
        <w:t xml:space="preserve">: познакомиться с определенным артиклем </w:t>
      </w:r>
      <w:r>
        <w:rPr>
          <w:rFonts w:cs="Times New Roman" w:ascii="Times New Roman" w:hAnsi="Times New Roman"/>
          <w:i/>
          <w:lang w:val="en-US"/>
        </w:rPr>
        <w:t>the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предлогами </w:t>
      </w:r>
      <w:r>
        <w:rPr>
          <w:rFonts w:cs="Times New Roman" w:ascii="Times New Roman" w:hAnsi="Times New Roman"/>
          <w:i/>
          <w:lang w:val="en-US"/>
        </w:rPr>
        <w:t>in</w:t>
      </w:r>
      <w:r>
        <w:rPr>
          <w:rFonts w:cs="Times New Roman" w:ascii="Times New Roman" w:hAnsi="Times New Roman"/>
          <w:i/>
        </w:rPr>
        <w:t xml:space="preserve">, on, under, by, </w:t>
      </w:r>
      <w:r>
        <w:rPr>
          <w:rFonts w:cs="Times New Roman" w:ascii="Times New Roman" w:hAnsi="Times New Roman"/>
        </w:rPr>
        <w:t xml:space="preserve">названиями фруктов </w:t>
      </w:r>
      <w:r>
        <w:rPr>
          <w:rFonts w:cs="Times New Roman" w:ascii="Times New Roman" w:hAnsi="Times New Roman"/>
          <w:i/>
          <w:lang w:val="en-US"/>
        </w:rPr>
        <w:t>appl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plum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lemo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banan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grap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orange</w:t>
      </w:r>
      <w:r>
        <w:rPr>
          <w:rFonts w:cs="Times New Roman" w:ascii="Times New Roman" w:hAnsi="Times New Roman"/>
        </w:rPr>
        <w:t xml:space="preserve">; повторить структуру </w:t>
      </w:r>
      <w:r>
        <w:rPr>
          <w:rFonts w:cs="Times New Roman" w:ascii="Times New Roman" w:hAnsi="Times New Roman"/>
          <w:i/>
        </w:rPr>
        <w:t>I like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развивать мотивы учебной деятельности и формировать личн. смысл 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: извлекать необходимую информацию из прослушанного, прочитанного; воспроизводить по памяти информацию, необходимую для решения учебной задачи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ЛЕ, обслуживающие ситуацию общения; выражать свои мысли, высказываться по теме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контролировать процесс и результаты своей деятельности;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ценивать прогресс в усвоении знаний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, картинки-фрукт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843"/>
        <w:gridCol w:w="1843"/>
        <w:gridCol w:w="1842"/>
        <w:gridCol w:w="1418"/>
      </w:tblGrid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ех.3(1), р.73, р.т. ех.2, р.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5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-ние информа-ции по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 норм произно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5-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-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названиями фрукт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pp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lu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em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anan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rap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ran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2, р.74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предлога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in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n, under, b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4, р.76-77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определенным артикл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5, р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. средств предъявления материала; извлечение информации из прочитанного, прослушан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-ных навыков; выражение мыс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-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3, р.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-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ЛЕ, обслуж. сит. об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: ех.6, р.77, р.т. ех.2-4, р.95-9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can hop-says the hare. I can jump-says the bear. 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can run-says the dog. I can swim-says the frog. 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ne- a cat. Two- a bat. Three- a dog. Four- a frog. 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ive- a hare. Six- a bear. One, two, three, four, five, six.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widowControl w:val="false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i! My name is Emma. I am twelve. I like dogs and horses, I like books, I like birches and ferns, I like bikes and kite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35:00Z</dcterms:created>
  <dc:creator>xxx</dc:creator>
  <dc:description/>
  <cp:keywords/>
  <dc:language>en-US</dc:language>
  <cp:lastModifiedBy>balex27balex27@hotmail.com</cp:lastModifiedBy>
  <cp:lastPrinted>2016-04-22T11:56:00Z</cp:lastPrinted>
  <dcterms:modified xsi:type="dcterms:W3CDTF">2017-09-05T08:58:00Z</dcterms:modified>
  <cp:revision>7</cp:revision>
  <dc:subject/>
  <dc:title/>
</cp:coreProperties>
</file>